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539115" cy="556895"/>
            <wp:effectExtent l="0" t="0" r="0" b="0"/>
            <wp:wrapNone/>
            <wp:docPr id="1" name="LOGO UFFICIALE 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FFICIALE 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911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color w:val="008000"/>
          <w:sz w:val="22"/>
        </w:rPr>
        <w:t>SEZIONE VALTELLINESE</w:t>
      </w:r>
    </w:p>
    <w:p>
      <w:pPr>
        <w:pStyle w:val="Normal"/>
        <w:ind w:left="-567" w:firstLine="1275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SONDRIO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firstLine="1275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Via Romegialli 19/ Palazzo B.I.M.</w:t>
        <w:tab/>
        <w:tab/>
        <w:t xml:space="preserve">         </w:t>
      </w:r>
      <w:r>
        <w:rPr>
          <w:rFonts w:cs="Arial" w:ascii="Arial" w:hAnsi="Arial"/>
          <w:b/>
          <w:sz w:val="20"/>
        </w:rPr>
        <w:t>SONDRIO  12. 11. 2011</w:t>
      </w:r>
    </w:p>
    <w:p>
      <w:pPr>
        <w:pStyle w:val="Normal"/>
        <w:ind w:left="708" w:hanging="0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Tel e Fax 0342 51 49 09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color w:val="008000"/>
        </w:rPr>
        <w:t xml:space="preserve">      </w:t>
      </w:r>
      <w:r>
        <w:rPr>
          <w:rFonts w:cs="Arial" w:ascii="Arial" w:hAnsi="Arial"/>
          <w:color w:val="008000"/>
        </w:rPr>
        <w:t>23100              SONDRIO (SO)</w:t>
        <w:tab/>
        <w:tab/>
        <w:tab/>
        <w:tab/>
        <w:tab/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  <w:sz w:val="22"/>
        </w:rPr>
        <w:t>Ai Capi-Gruppo ANA d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iavenna</w:t>
      </w:r>
      <w:r>
        <w:rPr>
          <w:rFonts w:cs="Arial" w:ascii="Arial" w:hAnsi="Arial"/>
          <w:sz w:val="22"/>
        </w:rPr>
        <w:t xml:space="preserve"> – Villa di Chiavenna – Mese -Gordona – Samolaco - Menarola – Novate M. e Verceia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 p.c. Ai Consiglieri Sezionali della Valchiaven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>Loro Sedi</w:t>
      </w:r>
    </w:p>
    <w:p>
      <w:pPr>
        <w:pStyle w:val="Normal"/>
        <w:ind w:right="1558" w:hanging="0"/>
        <w:jc w:val="both"/>
        <w:rPr/>
      </w:pPr>
      <w:r>
        <w:rPr>
          <w:rFonts w:cs="Arial" w:ascii="Arial" w:hAnsi="Arial"/>
          <w:b/>
          <w:sz w:val="22"/>
        </w:rPr>
        <w:t xml:space="preserve">OGGETTO: SABATO 26.11.2011- Giornata nazionale di raccolta viveri del  </w:t>
      </w:r>
    </w:p>
    <w:p>
      <w:pPr>
        <w:pStyle w:val="Normal"/>
        <w:ind w:right="1558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</w:t>
      </w:r>
      <w:r>
        <w:rPr>
          <w:rFonts w:cs="Arial" w:ascii="Arial" w:hAnsi="Arial"/>
          <w:b/>
          <w:sz w:val="22"/>
        </w:rPr>
        <w:t>BANCO  ALIMENTARE - Partecipazione dell’A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apo Gruppo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me già sai in occasione della giornata nazionale di raccolta viveri indetta dal benemerito BANCO ALIMENTARE (un’istituzione che da anni si occupa in tutto il mondo di solidarietà concreta a favore dei meno abbienti) la nostra Associazione, per decisione del Presidente Perona e del Consiglio Nazionale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ha deciso di partecipare anche quest’anno con un sostegno operativo alle operazioni di raccolta viveri presso alcuni Supermercat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Non mi dilungo sul profondo significato che l’occasione ancora una volta offre e che s’inquadra nel più generale “filone” delle iniziative associative compendiate nel detto </w:t>
      </w:r>
      <w:r>
        <w:rPr>
          <w:rFonts w:cs="Arial" w:ascii="Arial" w:hAnsi="Arial"/>
          <w:i/>
          <w:sz w:val="22"/>
        </w:rPr>
        <w:t xml:space="preserve">“ricordare i morti aiutando i vivi”. </w:t>
      </w:r>
      <w:r>
        <w:rPr>
          <w:rFonts w:cs="Arial" w:ascii="Arial" w:hAnsi="Arial"/>
          <w:sz w:val="22"/>
        </w:rPr>
        <w:t>Al Tuo Gruppo chiedo un aiuto operativo per la raccolta che si svolgerà presso i seguenti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upermercati nell’intera giornata di </w:t>
      </w:r>
      <w:r>
        <w:rPr>
          <w:rFonts w:cs="Arial" w:ascii="Arial" w:hAnsi="Arial"/>
          <w:b/>
          <w:sz w:val="22"/>
          <w:u w:val="single"/>
        </w:rPr>
        <w:t>SABATO 26 NOVEMBREp.v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CRAI” GORDO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RAI” MES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RAI”  SAN PIET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I MEGLIO” CHIAVENNA Falc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I MEGLIO” CHIAVENNA S. Piet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I MEGLIO” MESE Consoli Ciprian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I MEGLIO” NOVATE MEZZOL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GRANDI” CHIAVENN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IPERAL” PRATA CAMPORTACC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LD Mkt” CHIAVENNA- Del Gross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PELLICANO” GORDO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ISA” SAN CASSIAN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dell’operazione sarà il Capo-Gruppo di Chiavenna e Vice Presidente Sezionale di Zona Adriano Martinucci; sei pregato di contattarlo al fine di concordare la partecipazione dei volontari che Ti chiedo di forni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Ti chiedo grossi sforzi perché, se tutti i Gruppi in indirizzo, come spero aderiranno, basterà la disponibilità di non tantissimi Alpini per ogni Gruppo, opportunamente organizzati  in turni ed orari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E’ veramente necessario che nessun Gruppo faccia mancare il suo contributo di uomini perché lo sforzo richiesto è superiore a quello degli altri anni, vista la situazione economica attuale, anche se garantirà risultati che credo saranno migliori in tutti i sensi. Sono sicuro che vorrai aderire con la consueta generosità all’invito che Ti rivolgo per il bene associativo considerando il momento che stiamo vivendo e pensando di fare un’opera buona in prossimità del Santo Natale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 ringrazio anticipatamente per quello che farai insieme ai tuoi bravi Alpi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i più cordiali salut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Il Presidente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lberto Del Martino)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Referente Banco Alimentare per la Valchiavenna è Patrizia Lodigiani  Tel 340/818952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ef. Banco Alimentare Provincia di Sondrio è Ruggero Sainaghicell.328/4839844 348/359367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-Per Adriano Martinucci: </w:t>
      </w:r>
      <w:r>
        <w:rPr>
          <w:rFonts w:cs="Arial" w:ascii="Arial" w:hAnsi="Arial"/>
          <w:sz w:val="22"/>
        </w:rPr>
        <w:t>Si prega gentilmente di comunicare al Presidente, in tempi ragionevoli per motivi puramente organizzativi, il numero degli Alpini che saranno presenti sui vari punti di raccolta .Grazie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2:13:00Z</dcterms:created>
  <dc:creator>All</dc:creator>
  <dc:description/>
  <dc:language>en-US</dc:language>
  <cp:lastModifiedBy>Alberto</cp:lastModifiedBy>
  <cp:lastPrinted>2011-11-12T23:12:00Z</cp:lastPrinted>
  <dcterms:modified xsi:type="dcterms:W3CDTF">2011-11-12T22:13:00Z</dcterms:modified>
  <cp:revision>2</cp:revision>
  <dc:subject/>
  <dc:title>Sondrio 6</dc:title>
</cp:coreProperties>
</file>